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1"/>
        </w:numPr>
        <w:bidi w:val="0"/>
        <w:ind w:left="0" w:right="0" w:hanging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ПОРТ</w:t>
      </w:r>
    </w:p>
    <w:p>
      <w:pPr>
        <w:pStyle w:val="Default"/>
        <w:bidi w:val="0"/>
        <w:jc w:val="center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/>
        </w:rPr>
        <w:t xml:space="preserve">Програми 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 xml:space="preserve">підтримки розвитку вторинної медичної допомоги </w:t>
      </w:r>
    </w:p>
    <w:p>
      <w:pPr>
        <w:pStyle w:val="Default"/>
        <w:bidi w:val="0"/>
        <w:jc w:val="center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 xml:space="preserve">у Бахмацькому районі </w:t>
      </w:r>
      <w:r>
        <w:rPr>
          <w:rFonts w:eastAsia="Times New Roman"/>
          <w:b/>
          <w:color w:val="000000"/>
          <w:sz w:val="28"/>
          <w:szCs w:val="28"/>
          <w:lang w:val="uk-UA" w:eastAsia="ru-RU"/>
        </w:rPr>
        <w:t>на 2020 рік</w:t>
      </w:r>
    </w:p>
    <w:p>
      <w:pPr>
        <w:pStyle w:val="Default"/>
        <w:bidi w:val="0"/>
        <w:jc w:val="center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55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bCs/>
                <w:sz w:val="28"/>
                <w:szCs w:val="28"/>
                <w:lang w:val="uk-UA"/>
              </w:rPr>
              <w:t xml:space="preserve">омунальне некомерційне підприємство </w:t>
            </w:r>
            <w:r>
              <w:rPr>
                <w:sz w:val="28"/>
                <w:szCs w:val="28"/>
                <w:lang w:val="uk-UA"/>
              </w:rPr>
              <w:t>«Бахмацька центральна районна лікарня»  Бахмацької районної ради Чернігівської  області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Нормативно-правові акти, як підстава для розроблення Програми 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ий кодекс України, Закон України «Основи законодавства України про охорону здоров’я» від 19.11.1992 № 2801-ХІІ, Закон України «Про внесення змін до деяких законодавчих актів України щодо удосконалення законодавства з питань діяльності закладів охорони здоров’я» від 06.04.2017 № 2002-VIII, Закон України «Про державні фінансові гарантії медичного обслуговування населення» від 19.10.2017 № 2168- VIII, розпорядження Кабінету Міністрів України від 30.11.2016  № 1013-р «Про схвалення Концепції реформи фінансування системи охорони здоров’я» та інші нормативно-правові ак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Розробник Програми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Комунальне некомерційне підприємство </w:t>
            </w:r>
            <w:r>
              <w:rPr>
                <w:sz w:val="28"/>
                <w:szCs w:val="28"/>
                <w:lang w:val="uk-UA"/>
              </w:rPr>
              <w:t>«Бахмацька центральна районна лікарня»  Бахмацької районної ради Чернігівської  області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мунальне некомерційне підприємство «Бахмацька центральна районна лікарня» Бахмацької районної ради Чернігівської обл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Розпорядник коштів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хмацька районна державна адміністраці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Учасники Програми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мунальне некомерційне підприємство «Бахмацька центральна районна лікарня» Бахмацької районної ради Чернігівської області, Бахмацька районна державна адміністраці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0 рі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33" w:right="0" w:hanging="33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Загальний обсяг фінансових ресурсів, необхідних для реалізації Програми всього,  тис. гривень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bidi w:val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 443,16</w:t>
            </w:r>
          </w:p>
        </w:tc>
      </w:tr>
    </w:tbl>
    <w:p>
      <w:pPr>
        <w:pStyle w:val="Default"/>
        <w:tabs>
          <w:tab w:val="clear" w:pos="708"/>
          <w:tab w:val="left" w:pos="567" w:leader="none"/>
        </w:tabs>
        <w:bidi w:val="0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567" w:leader="none"/>
        </w:tabs>
        <w:bidi w:val="0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567" w:leader="none"/>
        </w:tabs>
        <w:bidi w:val="0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left="6372" w:right="0" w:firstLine="708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6372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до Програми </w:t>
      </w:r>
    </w:p>
    <w:p>
      <w:pPr>
        <w:pStyle w:val="Normal"/>
        <w:ind w:left="6372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е забезпеченн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рограми підтримки розвитку вторинної медичної допомоги у Бахмацькому районі на 2020 рі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Default"/>
        <w:bidi w:val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</w:t>
      </w: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тис. гривень</w:t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2409"/>
        <w:gridCol w:w="2190"/>
      </w:tblGrid>
      <w:tr>
        <w:trPr>
          <w:trHeight w:val="705" w:hRule="atLeast"/>
        </w:trPr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тапи виконання Програми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 витрати на виконання Програми</w:t>
            </w:r>
          </w:p>
        </w:tc>
      </w:tr>
      <w:tr>
        <w:trPr>
          <w:trHeight w:val="120" w:hRule="atLeast"/>
        </w:trPr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рік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сяг ресурсів усього,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443,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43,16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ти обласного бюджету (інша субвенція на виконання доручень виборців депутатам обласної рад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ти районного бюджет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Rvps2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83,8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vps2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83,84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шти Бахмацького міського бюджету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шти Батуринського міського бюджету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,5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,52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ти Дмитрівської селищн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7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70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ти сільських рад усього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Rvps2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8,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8,10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шти Бахмацької сільської рад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0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шти Гайворонської сільської рад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шти Григорівської сільської рад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шти Митченківської сільської рад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ти Рубанської сіль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шти Тиницької сільської рад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10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шти Фастовецької сільської рад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ти Халимонівської сіль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шти Обмачівської сільської рад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ти Пісківської сіль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ти Курінської сіль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0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шти Стрільницької сільської рад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шти Голінської сільської рад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шти Біловежівської сільської рад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,00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шти Кропивненської сільської рад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ти Красненської сіль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4536" w:leader="none"/>
          <w:tab w:val="left" w:pos="7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ий директор Комунального</w:t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4536" w:leader="none"/>
          <w:tab w:val="left" w:pos="7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комерційного підприємства</w:t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4536" w:leader="none"/>
          <w:tab w:val="left" w:pos="7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Бахмацька центральна районна </w:t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4536" w:leader="none"/>
          <w:tab w:val="left" w:pos="7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ікарня» Бахмацької районної ради </w:t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4536" w:leader="none"/>
          <w:tab w:val="left" w:pos="7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ої області                                                                          С.Г. Чалий</w:t>
      </w:r>
    </w:p>
    <w:sectPr>
      <w:footerReference w:type="default" r:id="rId2"/>
      <w:type w:val="nextPage"/>
      <w:pgSz w:w="11906" w:h="16838"/>
      <w:pgMar w:left="1620" w:right="566" w:gutter="0" w:header="0" w:top="719" w:footer="709" w:bottom="7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25:00Z</dcterms:created>
  <dc:creator>Zagvid</dc:creator>
  <dc:description/>
  <dc:language>en-US</dc:language>
  <cp:lastModifiedBy>Zagvid</cp:lastModifiedBy>
  <cp:lastPrinted>2020-11-09T10:33:00Z</cp:lastPrinted>
  <dcterms:modified xsi:type="dcterms:W3CDTF">2020-11-09T08:34:00Z</dcterms:modified>
  <cp:revision>4</cp:revision>
  <dc:subject/>
  <dc:title/>
</cp:coreProperties>
</file>